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OSE Specificating to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QUESTION, always discussed, and not agreed upon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e must use some high-level tools to build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re not going to program it directly in hexadecima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pple ][ days !).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WHAT ARE OUR LANGUAGE REQUIREMENTS 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KNOWING THAT, WHAT HIGH-LEVEL LANGUAGE(S) TO CHOOSE ?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sue is central in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S' semantics will depend on the choic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semantics of the two should be equivalent: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made available by one must be directly mappable on th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ther (that it will actually be thus mapped is another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f course any existing language may be implemen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(it's Turing-equivalent, and offers the usual IO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problem is which language will match the OS'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appears that the language should be open, off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on, admit side-effects and parallel processing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notation. It should rely on primitives simple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specifications are a feasible thing, yet offer a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nsafe programming (unless we're specifying the who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we write anything in the language using the given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1</w:t>
        <w:tab/>
        <w:t>* What kind of interface and functionality do we want/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partial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ED: None; a turing machine (what current OSes already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enough for all possible computin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NT: hey, that's the point. We're so free we mus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selves. We can choose our ow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</w:t>
        <w:tab/>
        <w:t>How does adding classes/objects to the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2</w:t>
        <w:tab/>
        <w:t>That's what we'll be discuss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rown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. note: I've put there text from Michael's letter, and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from my previous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or to a secure parallel execution in an OO language *** [first prop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original: (not contradicted, enhanced by Far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need memory management and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want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imple kernel would support these standard th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would recognize ``objects'' and ``class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's Proposed enhancement: (not contradicted; to be agreed upon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y not have multitasking, memory management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objects among others (well, with a low-leve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the same interface to the kerne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 kernel would just be the object/class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ther features will be considered th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 will be objects to manage tasks an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kernel itself may not even be conscious of these, only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how to call other obje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  <w:tab/>
        <w:t>* We need the language to be parallel-execution aware, a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multitasking, we should be able to declare in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objects are shared (C's shared memory segments: _yeech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w-level ability *** [proposed tw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w-level things cannot be bann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opposite, this means a same high-level concep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nty of different low-level re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t only one as on older low-level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iciency details can be thought of afte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arately in each particu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gh-level -&gt; low-level mapping *** [proposed tw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means the language, should not enfor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for abstract types, but rather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gain, this does not mean you will have to wri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the high-level definition and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each time you define a new object (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O languages want you to do), as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terpreter/compiler/whatever) can automatically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ightforwardly (or subtlely :) compu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works by annotating an object by several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 versions, though not as efficien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ticularization you want to give it. An "equi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is a very important construct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s you can equate an object to its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veral different languages (or many time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ways), not all of which may be understan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ersion of the system you're working on (e.g. an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 function in english gives a good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ununderstandable by any computer system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f course, such equates can or not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modified by the langu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stress that [4.3.1] must be understood so tha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 language and algorithm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tract-object/implementation-realization correspo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e. the calling convention, can change. Thus,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ations in libraries/precompiled vers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been optimized internally, and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generate the code to call an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urity *** [proposed tw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tual protection of objects from others can be do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run-time and compile time. Removing run-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great factor of speed and space optimiz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objects without (or with limited) run-ti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n important feature to provide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gain this can be done by annotating objects by proper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or should have, then relying on propertie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proved* to have to eliminate checks when implem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uper-user is someone the computer trusts enoug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some property is proved just because the super-user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i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ial evalu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general than a linker is a code specializer (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or), that also contains the "optimizing" modu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s a generic object and some additional bi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a new version of the object specializ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ynamic compiler/linker is the true heart of the syste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ditional service-providing "kernel" is only a (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) library, a replaceable extens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no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saw that all these features could be implemented on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only manages ANNOTATIONS: you annotate an object b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, what properties it h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may almost freely add annotations to any object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, and modify them in a *LOCAL* scope. Accessing a m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pe is done by using objects exporting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&amp;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class? From the point of view of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piece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multipl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An attached description of these entry points and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An indication of inheritance (more thought needed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object? From the point of view of the kernel it's a dat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ssocia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lets us install new classes into the inherita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lets us create objects (instances of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lets us call the method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lass is a standardized interface t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kernel IS exactly the mechanism that given an object and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one to access the servic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ose services may be extensions to an existing class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's "Inheri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generally, one of those services may return an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, i.e. another "class". This exported class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lass may embed zero, one, or more other classes;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bed the same class in different ways (e.g. a Double Queue can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queue in one direction and a queue i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ving classes and objects dynamically appearing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 to our language being reflexive: you can writ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 the language; there is a class describing class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R OWN LANGUAGE+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language appears to be the central step forward in M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ed by Michael, 100% backed by me (F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can even just design a language, a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shared library so that programs written in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 nice and have all the facilities the 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writing it on a common powerful platform (e.g. some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implementation would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) handling other languages and could be relative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ing an existing platform means we do not control all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articularly memory mapping and error c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also means all kind of clumsiness while remapping MOO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host system calls, but that's the price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ing a language would take longer than learn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we decide that the language is not central to our projec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y hard to use an exis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I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Write all the OS in plai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no one supports it. I (Fare) am 100%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  <w:tab/>
        <w:t>* We do not have to design or even learn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 already exists and is widely available, and even quite "por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>* C's semantics are completely different from OO,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-aware, persistent, annotated, specifiable, partial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facing our C code in an such a way will be a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, while what are we going to interface it to ? Are w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OS without cli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we stick to C's semantics, we are not likely to d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g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ailable "C"s are huge (see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* Write all the OS using "CAML-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ML-light is a language based on typed lambda calcul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 support for side effects, and support for modu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y CAML-light program is secure (but perhap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flow ?) (unless you load code manually from disk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works on any 32 or 64 bit Unix system, and even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or with 32-bit DOS extender, as it's written in C and CA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 caml-light 0.6 on ftp.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proposed by Fare, just in case it may intere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  <w:tab/>
        <w:t>* There are (small) doors to allow persistency (any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d on disk) and parallelism (there exist some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 somewhere), partial evaluation (though not lazy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lambda-calcul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ies to access system calls are available;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pecially written) C code with CAML code. Interfac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wo CAML-&gt;C compilers exist, so the code may be effici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>* CAML's OOness is very clumsy (currently being developped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curity is good, but may be VERY hard to enhance (or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it in the CAML machin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notating objects is possible, must be declar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ML is far from the low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ML's semantic is good, but not exactly what we need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use plain CAML, and there's some inadaptation, or we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 on top of CAML, and that's somehow inefficient, or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ML and modify it, but that'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Propos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/CONs:</w:t>
        <w:tab/>
        <w:t>Can you send me your PRO's and CON's, please Micha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do current SELF implementation rely up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does it match our requir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does it look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's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ok at Self (OOPSLA '87, Sigplan 22:12 -- I think it's FT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 is an OO language that uses a simpler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language tool used to implement the low level part of the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not already using a language on an exist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M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happen to use the i386 as a basis on the assembly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rite some important part of the system in assembly and/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memory model other than pur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we can use TASM (Turbo Assembler, by Bo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it later by our own integrated OO assemb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roposed, not yet contradicted; prerequisite in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SM is a powerful assembler for the lowest level part of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386 (both real mode and protected mode), whos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 are unique among existing low-level-abl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arbitrary multiple segments*, powerful macros am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ve written @IF @THEN @ELSE @ENDIF, Print "hello", for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we can skip its features hopefully, we can replace it by as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real mode and gas for protected mode (flat model only)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think this is much feasible, unless the assembl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mal, which surely means we use an existing languag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 memory management (which surely is not easy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e multithreading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SM (Microsoft Macro assembler) may be more used among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ASM has a MASM-compatible mode, we may prefer to use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main problem is it's commercial software. That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should not be a problem. It's real-mode only (at least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) with no direct I/O, so should work under any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H-lik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* Use a (32 bit)word-aligned direct threaded language as a ba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uces underlying hardware dependencies and need for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er (or even for an assembler at all, outside qu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n I/O l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* first proposed, not yet contra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  <w:tab/>
        <w:t>* It's quick and cheap to write, easily extensible,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bids writing a compiler that'll produce machine cod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threaded code can point to "C" void(void) code or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 language (use of global variables as the machine'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're not stuck with C's limited semantics as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ng &amp; erro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>* Speed may be reduced as compared as using a existing "optim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for a common language (e.g.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* Implementing the language complete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* Put there so that we do not forget an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  <w:tab/>
        <w:t>* The produced code is somehow faster than if using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>* difficult to maintain, port, or retranslat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s C's semantics is so different from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threaded code may be more usable afterward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compile it one day, whereas all effort put in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