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This document is taken from Smalltalk/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in general and in 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is meant for people who are not too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garbage collection (GC), and to prevent too much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people who think that garbage Collection is a slow, useless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not needed (i.e. radical C/C++ fans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collected some arguments (not my own ones) from liter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ussions - both on the net and privat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ing naive enough to believe that this religious war might end s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ay at least give some common ground on which to base discu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t shall prevent useless questions/flames etc. sent to my pers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ose of you who know Smalltalk/GC, it may not give you 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- just skip &amp; forget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of the stuff below may sound a bit drastic, cynic or whatev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k of a big smily :-) after every such sentenc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roduction: what is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most every programming system offers the programmer some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ynamically allocate storage in amounts not foreseen at coding ti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Pascal offers a "new" operation, the C-librari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amily of "malloc" functions, C++ provides "new" and Lisp the CONS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name s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 in the rare cases when those objects (not in the OO-sense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nd needed for the whole running time of the program, soon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the storage used by them must be freed and given back to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ment facility - otherwise your program would continue to gr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ting up tons of unused stor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this is a bit of a simplification, programming system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ghly divided into two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that require the programmer to explicitly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reeing of an unused storage area (i.e. by calling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dispose", "free" or "destroy" opera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that find unused storage automatically and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age to some free-memory management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called "Garbage coll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what are the arguments of GC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 is too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at are the dangers of NOT doing G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saying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any believe that it is almost impossible in a modest sized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ject, to tell for sure when an object is no longer need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even state that it is impossible to create a large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will not have memory leaks (without G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large being something where 100 people work for years, creat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megabytes in 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fore (in practice) one of three situations ari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the programmer is very conservative, not freeing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ou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is results in so called "memory leaks" and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 growing storage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ake the X-window server as an example, which - ev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ars of development - is still known to contain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se l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many windowing toolkits (such as the motif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ffer from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Garbage collection" is typically done by termin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restarting from scratch - this sugges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ven be found in some vendor user manual (this is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the programmer frees data, which is sometimes still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other part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this may result in a variety of errors, from going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noticed (if the data did not get overwritten), to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to total crash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) people invent their own way of doing (half-) automatic 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y using so called "smart pointers" or similar devi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personal experience supports these arguments - I have heard of (and s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, where more than 100 people created a program which wa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ssible to debug and where reference errors where almost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ind in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finally throwing away big parts, inventing some kind of GC and restri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 of the language by forbidding everything which originally made th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ing language "so efficient" i.e. overloading all assignment,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hatever stuff, making each pointer reference a virtual function ca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wing down the execution to that of interpreted basic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it clea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REALLY do NOT think (and do NOT want to give the impression) that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re incapable of good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every one of us has (and had) many errors of this k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ven the very best gurus make those errors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simply the complexity of big systems (especially when created my a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) which makes these errors appear again 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parate subsystems (libraries, especially in binary only) are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end to become even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how can GC be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many strategies for doing GC, which will not be cover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uch detail - there is a lot of literature availabl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ost well known and most often used strateg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 &amp;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 first step, all traces to still reachabl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 followed, marking all objects found on it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for example by setting a bit or putting them into a 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n a sweep is done over the whole memory,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marked storage areas - these are put back onto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ee list or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object keeps a count of references to it -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other object creates a reference to this object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unt is incremented; whenever a reference is taken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ount is decr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object can be freed without danger, when the count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re are variations on this basic scheme -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ayed reference cou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ing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sically, these divide the whole object spac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mispaces, allocating objects from one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collecting garbage, all still referenced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d from their semispace to the other, where th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rts with some root-objects (global variables) and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copying objects referenced from already-copi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unreferenced objects will not be copied, leav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arbage in the original semi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each such cycle, the roles of the two semi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the above being an oversimplification,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nts of this - Baker, Ballard, Lieberman, Ungar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pros &amp; cons of the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 &amp; sw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f the early GC implementations used the mark &amp; sweep collection sche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(I think) is responsible for many peoples opposition against G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sic mark &amp; sweep algorithm leads to a pause, making interac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 impossible for a while. This disruptive pause becomes extre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paging is involved in virtual memory systems (since all of the vir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must be processed during the sweep phase, many page fault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ystems with real memory smaller than the virtual memory ne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sidering early Lisp systems (timesharing 20 users on a DEC20,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gabyte lisp program in 128-256 k real memory) you can imagine how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pauses could become. There are many references found in the liter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describing pause times of seconds and even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may be the reason for many peoples prejustice against GC - hav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 of large, disruptive pauses in their mind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pu-time overhead created by mark &amp; sweep (ignoring paging)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of 5% to 10% - if the time was not spent in one big pause, mark &amp;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uld not be too bad (especially considering modern workstations,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-32Mb of memory are standard and an overhead of some % can be toler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e counting seems at first look to overcome those problem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the GC overhead over the execution tim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reference counting too creates some overh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for each pointer store, it needs two accesses - one to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 of the object referenced at fir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o increment the count of the newly referenc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ide the possible page fault, there are 4 memory references (i.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-modify-write cycles) involved. In addition, some checks for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s etc. are to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so, whenever a count drops to zero, the counts of all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bjects must be decremented - which may clear other counts (so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 freeing) which also creates some cpu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asurements show, that counting creates a cpu-time overhead of some 15%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nother 5% for recursive fr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bad news with reference counting is that it is not sufficient - 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ferencing objects, and objects containing reference cycles cannot be fr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y a reference counting GC. Thus there is still the need f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que, to get rid of t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[ At first, some might argue that these are relatively seldom us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his is NOT tru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just consider the data structure for a window on the screen, con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eferences to its subviews, which contain a reference to their parent view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voila, a cyc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odern programming techniques, AI, multiple lightweight processe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volved, even more indirect cycles will be definitely invol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especially in a language such as Smalltalk, which presents even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ames, processes and executable code as objects ... 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coll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ing collectors are among the fastest available GC techniques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ion scavenging (which uses a hierarchy of semispaces) is to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beaten in its low cpu-time overhead (to my knowled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generation scavenging, all memory is divided into separate area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enerations of objects - all objects are first created in a relativel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this area becomes full, a scavenge operation is performed on this are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ly, which can be done relatively fast. Measurements showed, that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st of these new objects are no longer referenced, thus - since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ving objects are investigated and copied - leads to short pause tim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space (20ms to 50 ms), which can easily be hidden between two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okes or a file-access operation in timesharing systems (as in un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a sync-operation may produce comparable delays from time to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void copying objects around forever, objects which survived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cavenges for some time will be copied to another area (gen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may have two or more of thes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ce an object has been moved into a higher generation, it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eate any copying overhead in the younger generation. Of course,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nerations may fill up too, but this filling up occurs much less lik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surements show, that generation scavenging produces an overhead of some 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5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ing collectors offer the additional benefit, that cyclic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 handled correctly, AND that the storage space is always compact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G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isadvantage of all generational techniques is that they requir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itional amount of (unusable) memory, ranging from 50% for the basic B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gorithm, down to 20% for generation scave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is memory needs to be virtual only - it is only needed while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sp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x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course, the memory could be divided into areas which are collec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fferent algorithms, for example, it is possible to use a copying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young objects, and move objects into another area collected by mark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eep or reference counting after a 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al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th mark &amp; sweep and copying algorithms can be made incremental and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background, at idle times or for some time fragment wheneve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bject gets allocated. These incremental algorithms are useful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al strategy, to use the cpu while nothing else is to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for example, in an interactive application, even with a fast typist,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 lot of cpu time available even between two key strokes (some 100m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ich is enough time to do a scavenge operation or incrementally mark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what GC enemies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restingly, most GC opponents suggest a device called "smart pointer"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buzz-word) which is actually nothing other than a reference 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rbage collector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- as we have seen above is NOT the best solution to garbage coll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s use tools, which (more or less successfull) find invalid referenc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 freed objects and multiple freeing of the same object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y knowledge, none of these is perfect and can make certain that all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uations are hand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alysis of the source code is (theoretically) impossible, analysi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ng process needs that every possible flow of control throug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ecuted (at least once) to detect all possible memory bug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any applications, this is simply not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- in the strict sense, these check-runs have to be repea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in the program - whatever small this change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 doubt that these are very useful for modest size applications, invol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am of many programmers.  (not talking about toy programs he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finally a very radical, puristic group of GC enemies which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ggest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if you cannot get your memory organiz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ive up programming - since you are simply too dump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smily her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what type of GC do Smalltalk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ditionally, the early versions used reference counting GC (ST-80 - I gu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 to V2.x), the newer ST-80 versions using a combination of gen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avenging for new objects and incremental mark and sweep augmen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or for the ol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alking on sandy ground here - I do not know for sure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 not know what ST/V and Enf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/X uses a modified generation scavenging scheme for new objects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aptive aging) and a Baker algorithm for old objects, which is start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and. There is also an incremental mark &amp; sweep running over the old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dl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mplementation is prepared for and its planned to add a third intermed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, and replace the semispace Baker algorithm by some in-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or. (the compressor being somewhat slower, but relaxing VM n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an oldspace collection happens very infrequent - if no specia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s arise (as when doing image processing/viewing), the system could ru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s withou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argue against GC except some small percentage of added run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odays high performance computers, this is an adequate price to pay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security, and - not to forget - the time savings of the programmer,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otherwise spend a lot of his/her time in the debugger - instead of d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ive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, to summarize (and estimate/simplif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rogrammer spends 80% of his/her time debugging code, where 5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rrors are dangling pointer, bad free or other GC-avoidable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rid of those bugs rewards you with a cost saving of 40%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those savings will pretty soon amortize the added cost of a 5% to 1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ster CP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act percentages may vary and not be correct in every situ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you see the point; don't you ?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