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486ASM.F.  486ASM.F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1995 by Jim Schneider, japs@netcom.com,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ree Software Foundation's General Public Licens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SM.486.   The assembler files consist of 486ASM.F (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MAC.F (optional macros), VCALL.F (Win32FORTH specific calls to FORTH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DOC (this file), 486ASM.GLS (the glossary), and COPYASM.48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.   Also included in this distribution is ASMWIN32.F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EXEC and NEXT functions under Andrew Mckewan and Tom Zi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Windows 95 and NT.  The rest of the software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under similar licenses.  Please distribu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together.  This file covers version 1.1. 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assembler, please make sure that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reader is familiar with both FORTH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Intel(R)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is written for Andrew McKewan and Tom Zimmer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NT, it should be portable to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trouble.  The author would love to hear about su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all documented Intel(R) Pentiu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the RDTSC instruction (which is documented by Intel(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amous ``Appendix H'', but describ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support for the 386 &amp; 486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select default 16 bit or default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handles address and operan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both prefix and postfix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error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ut three errors ar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all error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on individual errors with slightly mo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cal code labels with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9 local labels (or more with judicious hacking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mative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local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256 simultaneously unresolved forwar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labels (or more with judicious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is based on the TASM ``@@'' syntax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creation of new primatives, macro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ws calling FORTH words from assembly code (Win32FOR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bonehead errors ca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using a local label as a data i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pectacularly interesting, but incorrec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addressing modes for some instru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UL will only take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 all instructions are assembled as compact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stantially compliant with the ANS f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ected to be compiled on a system wher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.  A conversion to uppercase may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rtable to your 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EFER, DEFER@ and IS, as used in this program,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N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 CREATE ['] NOOP , DOES&gt;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@ ' &gt;BODY STATE @ IF POSTPONE LITERAL POSTPONE @ ELSE @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'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TO, as used in this program, is intended to ad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ored value of the VALUE following it in the code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VALUE CREATE , DOES&gt; @ 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TO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working definition of +T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+TO ' &gt;BODY STATE @ IF POSTPONE LITERAL POSTPONE +! ELSE +!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rd has no stand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SSEMBLER, ASM-HIDDEN, IN-FORTH, IN-ASM, and IN-HIDDEN, 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program, are substantially 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TH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ASSEMBLER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GET-ORDER ASSEMBLER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M-HIDDEN GET-ORDER HIDDEN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-ASSEMBLER-ORDER ONLY GET-ORDER FORTH-WORDLIST RO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-WORDLIST SWAP 3 +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FORTH SET-ASSEMBLER-ORDER FORTH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ASM SET-ASSEMBLER-ORDER ASSEMBLER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HIDDEN SET-ASSEMBLER-ORDER HIDDEN-WORDLIST SET-CURRENT 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refixed with ``CODE-'' act directly on the dictionary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ndard implementation.  If your FORTH system does not provi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lter the contents of the dictionary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ODE, ;CODE, SUBR:, and END-CODE make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TH system in general, and the dictionary in particu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reation words, compiler security, and more esoteric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have either non-trivial or no standard imple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provide comparable words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ragment ``CURRENT DATA-@'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stream ``GET-CURRENT'', while the assembler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DATA-!'' is equivalent to the standard code stream ``SET-CURREN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sumes that items on the stack are at least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quires the words ALSO, FORTH, ONLY, and PRE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extension wo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XIT, as redefined in the ASSEMBLER vocabulary,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top value from the return stack in a colon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eturn to its caller's caller.  If this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either have to redefine it operate correctly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 in your macros, as the standard EXIT is unsafe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uely wonderful things about FORTH is the ease with which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olated and killed.  During this project, the average ti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k of source code was about 6 hours, while the average tim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source code was about 1 hour.  For a C program of comparabl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ould be about 8 hours and 8 hours, respectivel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to *document* 10k of source code was ...) Thus, FORTH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ug free than comparable C code.  Still, I'm virtual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all my beautiful code someone will find a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really want to hear about it, provide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roducible -- If I can't find it on my system, I can't fix it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I need to know which version of the assembler you are u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 is running on, exactly what conditions cause it to manif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ually in my code -- If you (or someone else) modified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  I'm sorry, but I really don't have tim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assembler source code to find that you mistook al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use the provided words to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however (things like turning off error repor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ually a bug -- If the assembler incorrectly turns semantic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tatements into machine code, that is a bug.  Howev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tch the most obvious errors, the assembler is free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semantically incorrect statements.  This is not a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but a problem with whoever tried to assemble the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Related to this: turning off error reporting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lanced if you encounter an error, but it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bug that fits the above conditions, send m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@netcom.com.  Please make bug reports as detailed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subject line of ``bug report 486asm.f''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-mail access, you can send a letter to me in care of Fran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162 Oakland, CA 94614.  Since this method is slow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st me money), the e-mail method is preferred. 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ment or bug fix, I definitely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 with an indication of which version it applie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If you can't create a diff, compress and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modified) assembler and e-mail it to me.  If you don't ha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either a diff (hard copy or disc) or the ent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only, please) at the US mail address given above.  If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a future version, you'll be the first to get a cop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ntribution in the new version.  If you send m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please clearly indicate what was changed and why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rd copy of an entire assembler, however, it will probably be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I get a chance to look at it.  I can only read 3.5" PC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486ASM.F) must be somewhere that your FORTH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Win32FORTH, this is the same directory in which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  To load the assembler in Win32FORTH, type (at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``fload 486asm.f''  Other FORTHs may be differ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ptional macro package ``ASMMAC.F'', the FORTH wo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``VCALL.F'', or the Win32 FORTH specific macros in ``ASMWIN32.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FORTH systems other than Win32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already contain an ASSEMBLER vocabular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ound the phrase ``( vocabulary assembler )''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ll instructions assembled in ``VCALL.F''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m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 creates the header for an executable low-level word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ocabulary in the search order, and does miscellaneous p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By default, the assembly syntax is operator-operands (eg.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, BX).  This can be changed by executing POSTFIX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changed back with PREFIX.  Because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(prefix mode works by doing the assem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te), these words should be executed only before co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right after the word ``A;''.  By default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2 bit code.  This can be changed by executing USE16 or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so only be used before code is generated, 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A;''.  Operands must be separated with a freestanding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assumed to be addresses unless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.  Assembly is ended with the word END-CODE (or ;C if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cro file ASMMAC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optional macro package ``ASMMAC.F'', comma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eding operands, provided that operand is not a numeric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``ASMMAC.F'',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 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 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R: creates the header for a subroutine in the ASSEMBLER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SSEMBLER vocabulary in the search order, and does miscellaneous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 The subroutine's header can only be foun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Subsequent execution of the subroutine's name lea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on the stack.  Other than that, the subrout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CODE definition, as far as the assemb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: essentially does the same thing as the word :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 with the search order.  It also initializes the macro-scop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discussed below). MACROs are created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nded with either ENDM or ;MACRO (or ;M, if you loa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ASMMAC.F).  Since macros are essentially colon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code is actually generated by defining them, but ra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parameters on the stack are handled by the assembl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macro should be saved onto the return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, and popped from it as needed.  Register parameter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rand stack and saved until they are needed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, they *MUST* be pushed back onto the operand stack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POP-OP and PUSH-OP.  Finally, any non-assembly cod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cro parses for its own parameters, the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macro is invoked.  Note: passing in a 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on't work!  The local label handler will assume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first instruction assembled after the labe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sing a local label out of the input stream and execu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-POSTFIX safely sets the assembler syntax to postfix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tell the which mode the assembler was in previous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SYNTAX restores the assembler syntax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your macro code with ``SET-POSTFIX &gt;R'' and ``R&gt; RESET-SYNT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macro is executed in postfix mode.  (Sorry,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pair for those of you who like prefix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can be used anywhere a branch destination address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have two forms:  definition scoped labels an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Definition scoped label references have the form ``@@n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igit from 1 to 9.  Macro scoped label referenc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@@Mn'', where n is a digit from 0 to 9, or alternately, ``L$n''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a particular address by word of the form ``@@n:''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 and ``@@Mn:'' or ``L$n:'' for macro scoped label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mplies, definition scoped labels are "visible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n which they occur, including in any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is (usually) benign for a macro to referenc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, but (usually) a bad idea for a macro to bind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.  For example, in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CRO: DELAY ( x -- ) SET-POSTFIX &gt;R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#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LOO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RESTOR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@@1 is bound in the macro DELAY, which will cause FOO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  For this reason, the assembler also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.  They can safely be used anywhere, including 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  Since their scope disappears with the macro that invok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he source of some subtle errors, howev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references a label but doesn't bind it, and another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xical level references and binds the label,  that bind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earlier macro.  If the macros are reversed,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macro will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oped labels come in two forms because Tom Zimmer is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ntax.  The words ``@@Mn'' and ``L$n'', where n is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are identical, and similar remarks apply to ``@@Mn:'' and ``L$n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cro scoped because macro scoped labels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inding a label in the middle of an instruction is a bad idea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nder forces the previous instruction to finish assembl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 @@1: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ppear to the assemb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1: ADD [EDI]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rror (while obvious in this example)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d addressing mode" error.  Although it is possib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abel to the address of, say, a mod-r/m byte, it requir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hackery, and it's generally a fair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ocal labels are *code* labels.  Current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cal label to a data item (and I have no immediat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macro scoped local labels,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BELS to the number of labels that you need, and 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ACRO-REF and CREATE-MACRO-BIND (in the ASM-HIDDEN vocabular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bel reference and binding words.  Each take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numbers 0 through 9 are already in use, so the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ords must use parameters in the range 10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-LABELS, minus one.  By doing this, you also increa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 scoped local labels.  The referenc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definition scoped local labels are created with CREATE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BIND respectively (again, in the ASM-HIDDEN vocabulary)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label scoping, referencing and binding are in the ASM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If you have deeply nested macros, you may also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LBMAX in the source code and recompile.  If need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s to local labels, increase the constant FR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 "Out of the box", the assembler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p to 2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ords are all DEFERed.  This is don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eck a status variable, to permit finer control over whic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word NO-ERRORS turns off error reporting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RRORS turns on error reporting.  Error checking word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dividually, with judicious hacking.  Either of the buil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error handling and reporting will put the error chec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nown state.  If you need to individually turn off or on err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read the source code for both the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-ERRORS and REPORT-ERRORS so you know how many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expected to deal with.  Also, you can't turn of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ble or stack overflows (currently dealing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ocal labels and the operand stack) without eith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atching the interpreter that is running the assemb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, some of the ``error handling'' words also se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ne point: in postfix mode (the default) report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in the code stream is encounter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FORTH processes words.  This is not a bug of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anguage feature that is more troublesome to work around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generate actual code are DEFERed.  The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ooled as a cross-assembler with minimal difficulty.  Simpl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start with ``CODE-'' to use words tha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ross-assembler will still only generate code for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:  I now know for a fact that the assembler can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 with as little as 65 lines of support code, becaus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TH words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32FORTH, you can use the word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CALL.F'' to call FORTH words from assembly language.  The macro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allow you to do this conveniently.  It par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a word name, and causes this code to be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(xt of wo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all unnamed words, you must move the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nto the eax register yourself, and assemble a call to V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expects that the eax register contains a valid execution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achine stack contains a vali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CALL parses the input stream, you must provide a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head errors won't be caught.  Of course, if you wan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eaded errors caught, you'd be programming in a boneheaded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upported by the assembler is simple: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local label as a data address won't be cau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 your code.  The reason:  I didn't feel like coding RESOL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ossible branch.  It looks for 0e8h, 0e9h, or 0f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NEAR or SHORT.  Since the 486 uses relative bran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ut into the operand slot will be incorrect.  And since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take memory operands also require a mod-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CH will be off by on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 all addressing modes are supported for all instru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MUL only supports the implied AL/AX/EAX, regist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Also, instructions with implied operand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ently when they are present in the code.  For example,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[SI] or [ESI], to determine the address siz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, etc., and MUL only checks for AL, etc. if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cond operand.  This will (hopefully) be fi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is that the assembler doesn't fully screen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For example, the assembler will accept as perfectly reaso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``JMP CS: [ECX] @@1'', which will be clobbered by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hen @@1 is bound.  Since it has a segment override (and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prefix, which is accounted for in the local label bind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three cases the local label binder looks for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t will patch the opcode byte for JMP with the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r/m byte to the bound address of @@1.  The case when @@1 is alread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spectacular, as @@1 will be used as a displacement from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effectively ``JMP CS:[ECX+@@1-HERE]''. 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absent, the binder will patch the mod-r/m byt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cement field to the address of @@1.  This is o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pectacular errors that can be generated. 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valid object code.  For example, the fragment ``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[EAX]'' will actually assemble as ``FBSTP TBYTE [EAX]''.  Sinc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QWORD memory operand, the error is in the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sembler doesn't generate the world's tightest cod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ssembler is complicated enough without having i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.  If there's both a register, reg/mem and an (e)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/mem form of the instruction, the register, reg/mem fo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register is (e)ax.  However, the assembler is smart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 unnecessary zero offset.  Even so, just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an 8086 assembler I wrote, which was more than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ssembler I wrote.  (Of course, most of that overhe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local labels, flexible code generation, and flex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..  Still, the assembler _is_ larger than any other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FORTH distribution, except for the fkernel.asm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Intel(R) documented assembly mnemonics are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defined in the assembler ar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G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- Initial very small scale beta release.  Very litt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- (Not released)  More complete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- Fixed a bug having to do with reg,mem addressing m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is 0, and another related bug having to do with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when the destination address is 0.  Adde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  Created a macro file for ``REG,'' operands.  Finish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-- Fixed a bug dealing with ebp, immediate addressing modes.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mewhat to make it more convenient to us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assembler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-- Merged Tom Zimmer's local label hackery into the assembler. 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ocabulary declarations.  Updated the documentation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words FIST and FISTP, which had compiling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y already...Created the file ``vcall.f''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-- Corrected FBLD, which was incorrect in the 1990 Intel(R) 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FSTSW/FNSTSW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- Updated the assembler to assemble the new Pentium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ET-POSTFIX and RESET-SYNTAX to simpl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Win32 FORTH specific code to asmwin32.f.  Chang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n asmwin32.f to unrestricted,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