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 au Proje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qu'est-ce que ce Projet, allez-vous demander. Ce Projet est cel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tieux d'un nouveau langage, d'un nouveau systme informatique,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 environnement qui remplacerait avantageusement ceux qui existent 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prtendre pouvoir esprer atteindre un hypothtique absolu ou sum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, il tente cependant de se rapprocher, et surtout d'entreapercevoir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ourrait tre une nouvelle manire de concevoir les rapports entre l'h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machine, telle que l'tat actuel de la science informatique la per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premier de ce langage est la Libert: la libert  celui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 le langage d'exprimer ce qu'il veut, comme il veut, dans la limi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interlocuteurs devront pouvoir le comprendre ( ces interlocuteur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ccurrence les machines Et les autres programmeu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 principe dcoulent tous les autres, si l'on tient comp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intrinsques de l'informatiq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pilateur est considr comme bon quand il effectue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transformations dans le programme de faon  "optimiser" (selon le jar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entieux des concepteurs de compilos), en fait  amliorer le code ob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e traduction directe du programme crit. Plus gnralement, 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on quand il permet de faire ce qu'on lui demande de la manire la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ace avec l'effort le moindre de la part de l'utilisateur humain. L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est que le programme doit pouvoir grer le non-dit, l'implic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ne doit pas avoir besoin de donner les dtails qui dev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r de source; il ne doit pas avoir besoin d'effectuer manuel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dre transformation que l'ordinateur pourrait faire automatiqu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ant plus si la dite transformation est le cas particulier d'un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ant frquemment. Il ne doit pas non plus avoir  se souvenir de r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uses et arbitraires; autant que possible, le logiciel se doit d'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atique (ce qui ne doit pas interdire l'existence de raccourc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 avec des habitudes humaines historiques ou des motifs 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s); l'arbitraire doit tre contraint au minimum (ce qui est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ssal), et les exceptions vites. La rgle est donc que le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-mme doit comprendre dans ses spcifications le fait qu'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ne la plus grande partie de son code de manire implicite, qu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 soit tacite; mais pour que les choses soient entendues, il do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re la caractristique que l'interprtation du texte, sa si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e et complte puisse tre explicitement exprime par l'humain ou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et comprise par l'autre des d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a liste des fichiers constituant ce projet, ainsi qu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(faites attention  ce qu'aucun de ces fichiers n'est termi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MAIRE.DOC</w:t>
        <w:tab/>
        <w:tab/>
        <w:t xml:space="preserve">Ce mme fichier que vous lisez actuelleme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EZMOI.OSL</w:t>
        <w:tab/>
        <w:tab/>
        <w:t xml:space="preserve">consignes pour l'criture de fichiers sur le Pro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NDA  .OSL</w:t>
        <w:tab/>
        <w:tab/>
        <w:t xml:space="preserve">Ce qu'il reste  faire avant la procha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rationnelle du projet (c'est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OLD</w:t>
        <w:tab/>
        <w:tab/>
        <w:t xml:space="preserve">Anciens fichiers, mais de lecture 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T  .C  </w:t>
        <w:tab/>
        <w:t>(1)</w:t>
        <w:tab/>
        <w:t xml:space="preserve">Ce fichier contient une vision globale (inacheve)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stme proje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TAP.C</w:t>
        <w:tab/>
        <w:t>(1)</w:t>
        <w:tab/>
        <w:t xml:space="preserve">appendice du prcd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J386  .C</w:t>
        <w:tab/>
        <w:t>(1)</w:t>
        <w:tab/>
        <w:t xml:space="preserve">un fichier sens dcrire la version PC386 du Pro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JI</w:t>
        <w:tab/>
        <w:t xml:space="preserve"> .C</w:t>
        <w:tab/>
        <w:tab/>
        <w:t xml:space="preserve">un fichier dcrivant un jeu informatique, pro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allle ayant en rapport ce qui est dcri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chier suiva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JI1</w:t>
        <w:tab/>
        <w:t xml:space="preserve"> .C</w:t>
        <w:tab/>
        <w:tab/>
        <w:t xml:space="preserve">description d'une partie du jeu prcdent, 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sonnage jou se sert d'un ordinateur pilot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stme . Ce jeu illustrera bien les possibilit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jet, aussi bien de manire interne 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ssibilits du systme simul), que de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terne (ce jeu tant programm dans le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jet, sera un exemple de sa puissance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TICS .C</w:t>
        <w:tab/>
        <w:tab/>
        <w:t xml:space="preserve">critique des langages dj exista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EBRA .CPP</w:t>
        <w:tab/>
        <w:t>(1)</w:t>
        <w:tab/>
        <w:t xml:space="preserve">Un premier essai d'analyse d'expression en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0</w:t>
        <w:tab/>
        <w:t xml:space="preserve"> .CPP</w:t>
        <w:tab/>
        <w:t>(1)</w:t>
        <w:tab/>
        <w:t xml:space="preserve">suite de ALGEBRA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1</w:t>
        <w:tab/>
        <w:t xml:space="preserve"> .CPP</w:t>
        <w:tab/>
        <w:t>(1)</w:t>
        <w:tab/>
        <w:t xml:space="preserve">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2</w:t>
        <w:tab/>
        <w:t xml:space="preserve"> .CPP</w:t>
        <w:tab/>
        <w:t>(1)</w:t>
        <w:tab/>
        <w:t xml:space="preserve">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EUR</w:t>
        <w:tab/>
        <w:t xml:space="preserve"> .H</w:t>
        <w:tab/>
        <w:t>(1)</w:t>
        <w:tab/>
        <w:t xml:space="preserve">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</w:t>
        <w:tab/>
        <w:t xml:space="preserve"> .H</w:t>
        <w:tab/>
        <w:t>(1)</w:t>
        <w:tab/>
        <w:t xml:space="preserve">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RING.H</w:t>
        <w:tab/>
        <w:t>(1)</w:t>
        <w:tab/>
        <w:t xml:space="preserve">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LM</w:t>
        <w:tab/>
        <w:t xml:space="preserve"> .ASM</w:t>
        <w:tab/>
        <w:t>(1)</w:t>
        <w:tab/>
        <w:t xml:space="preserve">Un vieux dbut de programme en assembleur pour 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 grer la mmoire avec une ZOT, sur PC de bas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HOTOM.H</w:t>
        <w:tab/>
        <w:tab/>
        <w:t xml:space="preserve">Une tentative de gnricit en C : a march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u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SPEC</w:t>
        <w:tab/>
        <w:tab/>
        <w:t xml:space="preserve">Spcifications du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E .OSL</w:t>
        <w:tab/>
        <w:tab/>
        <w:t xml:space="preserve">explication de la syntaxe et de la smanti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ngage textuel intermdiaire envisa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FACE.OSL</w:t>
        <w:tab/>
        <w:tab/>
        <w:t xml:space="preserve">description de la future interface graphiqu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CABULR.OSL</w:t>
        <w:tab/>
        <w:tab/>
        <w:t xml:space="preserve">explication des possibilits de base du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xtuel intermdiai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LIORE.O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IT .OSL</w:t>
        <w:tab/>
        <w:tab/>
        <w:t xml:space="preserve">notes sur le projet n'ayant pas encore trou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chier dfiniti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PS    .TXT</w:t>
        <w:tab/>
        <w:tab/>
        <w:t xml:space="preserve">dfinition du processeur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YAU386.OSL</w:t>
        <w:tab/>
        <w:tab/>
        <w:t xml:space="preserve">dfinition des modalits de programmation du noyau O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TIONR.DOC</w:t>
        <w:tab/>
        <w:tab/>
        <w:t xml:space="preserve">rfrence des mots-cls O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INCLUDE</w:t>
        <w:tab/>
        <w:t xml:space="preserve">Dfinitions en OSL de modules couramment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TS</w:t>
        <w:tab/>
        <w:t xml:space="preserve"> .OSL</w:t>
        <w:tab/>
        <w:tab/>
        <w:t xml:space="preserve">Fichier dans le langage textuel intermdiaire (ab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 OSL), dfinitions des objets du langage,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ngage lui-m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S</w:t>
        <w:tab/>
        <w:t xml:space="preserve"> .OSL</w:t>
        <w:tab/>
        <w:tab/>
        <w:t xml:space="preserve">dfinition de structures informatiques de donn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BRE   .OSL</w:t>
        <w:tab/>
        <w:tab/>
        <w:t xml:space="preserve">dfinition de l'objet ARBRE (par Georges Raci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THM</w:t>
        <w:tab/>
        <w:t xml:space="preserve"> .OSL</w:t>
        <w:tab/>
        <w:tab/>
        <w:t xml:space="preserve">dfinition de structures mathmatiques lmentair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ORTHM.OSL</w:t>
        <w:tab/>
        <w:tab/>
        <w:t xml:space="preserve">dfinition d'algorithmes couran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XMPL</w:t>
        <w:tab/>
        <w:tab/>
        <w:t xml:space="preserve">Exemples d'utilisdation du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EMNT.CPP</w:t>
        <w:tab/>
        <w:tab/>
        <w:t xml:space="preserve">tentative de dfinition des classes d'un g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'activits par vnements, en C++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EMNT.PAS</w:t>
        <w:tab/>
        <w:tab/>
        <w:t xml:space="preserve">la mme chose, en Pasca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EMNT.OSL</w:t>
        <w:tab/>
        <w:tab/>
        <w:t xml:space="preserve">la mme chose, en OS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AL .OSL</w:t>
        <w:tab/>
        <w:tab/>
        <w:t xml:space="preserve">programme d'exemple/de test dessinant des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EGUIX.OSL</w:t>
        <w:tab/>
        <w:tab/>
        <w:t xml:space="preserve">programme d'exemple/de test de codage d'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HEQUE.OSL</w:t>
        <w:tab/>
        <w:tab/>
        <w:t xml:space="preserve">fichier texte dcrivant une sessio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'environnement OSLm, o un utilisateur cre un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 donnes pour sa collection de disques comp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COMPIL</w:t>
        <w:tab/>
        <w:t xml:space="preserve">Les fichiers sources en OSL du compilateur O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0 .OSL</w:t>
        <w:tab/>
        <w:tab/>
        <w:t xml:space="preserve">premire version du compilateur OSL, en OSL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1 .OSL</w:t>
        <w:tab/>
        <w:tab/>
        <w:t xml:space="preserve">suite du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ALE.OSL</w:t>
        <w:tab/>
        <w:tab/>
        <w:t xml:space="preserve">fichier principal de la partie fronta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EES .OSL</w:t>
        <w:tab/>
        <w:tab/>
        <w:t xml:space="preserve">fichier dfinissant les entres du 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NOYAU</w:t>
        <w:tab/>
        <w:t xml:space="preserve">Les fichiers dfinissant le noyau d'O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NOYAU\386</w:t>
        <w:tab/>
        <w:t xml:space="preserve">fichiers spcifiques aux PC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386  .INC</w:t>
        <w:tab/>
        <w:tab/>
        <w:t xml:space="preserve">Documentation sur les caractristiques des PC 386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rtout de la faon dont ils grent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  .INC</w:t>
        <w:tab/>
        <w:tab/>
        <w:t xml:space="preserve">Des macros diverses pour Turbo Assembler,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 allgement des critures pour processeur intel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e programmation structure (avec @if..@else..@end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repeat...@until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386  .INC</w:t>
        <w:tab/>
        <w:tab/>
        <w:t xml:space="preserve">Dfinition de macros pour utiliser la mmoire de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ase de processeurs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LCxxxx.ASM</w:t>
        <w:tab/>
        <w:tab/>
        <w:t xml:space="preserve">fichiers sources en assembleur 80386 du charg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'OSL p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LNxxxx.ASM</w:t>
        <w:tab/>
        <w:tab/>
        <w:t xml:space="preserve">fichiers sources en assembleur 80386 du noy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 version 0.01 d'OS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ertoire MOOSE</w:t>
        <w:tab/>
        <w:t xml:space="preserve">les discussions avec Dennis Marer et les me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u projet de nouveau systme d'exploitation M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ce qu'une premire version du Projet aura en moins par rapport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u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rsolution d'quations implicites pour dterminer des 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dictionnaire interactif, d'dition multifentre avec di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ns automatique au fur et  mesu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'interprteur, de dbogu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multitche ? (le noyau sera multitche, mais pas encore le lang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compilation directement en assembl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fonctions avances d'entres-sorti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calcul sur les rels, ni de gestion du coprocess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classes prdfinies volu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'algorithmes prdfini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'accs aux classes et procdures du compilateur pour l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x-mm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gestion des mtaclasses lors de l'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gestion automatique du transtypag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gestion de la saisie et de l'affichage d'objets de nouveaux typ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gestion de la mmoire virtuelle, et de liens dynamiques d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xcu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compatibilit avec les autres langages sur PC (c'es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e protg pour l'insta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